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ukcesywna dostawa wyrobów medycznych dla Narodowego Instytutu Onkologii im. Marii Skłodowskiej-Curie – Państwowego Instytutu Badawczego Oddziału w Gliwicach</w:t>
      </w:r>
    </w:p>
    <w:p>
      <w:pPr>
        <w:pStyle w:val="Heading1"/>
        <w:jc w:val="left"/>
        <w:rPr>
          <w:rFonts w:ascii="Calibri" w:hAnsi="Calibri" w:cs="Arial"/>
          <w:b w:val="false"/>
          <w:b w:val="false"/>
          <w:bCs/>
          <w:color w:val="000000"/>
          <w:sz w:val="20"/>
        </w:rPr>
      </w:pPr>
      <w:r>
        <w:rPr>
          <w:rFonts w:cs="Arial" w:ascii="Calibri" w:hAnsi="Calibri"/>
          <w:b w:val="false"/>
          <w:bCs/>
          <w:color w:val="000000"/>
          <w:sz w:val="20"/>
        </w:rPr>
      </w:r>
    </w:p>
    <w:p>
      <w:pPr>
        <w:pStyle w:val="Heading1"/>
        <w:jc w:val="left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SPECYFIKACJA ASORTYMENTOWO-CENOWA</w:t>
      </w:r>
    </w:p>
    <w:p>
      <w:pPr>
        <w:pStyle w:val="Heading1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Calibri" w:hAnsi="Calibri"/>
          <w:b/>
          <w:color w:val="1F4E79"/>
        </w:rPr>
        <w:t>ZADANIE NR 18 -</w:t>
      </w:r>
      <w:r>
        <w:rPr/>
        <w:t xml:space="preserve"> </w:t>
      </w:r>
      <w:r>
        <w:rPr>
          <w:rFonts w:cs="Arial" w:ascii="Calibri" w:hAnsi="Calibri"/>
          <w:b/>
          <w:color w:val="1F4E79"/>
        </w:rPr>
        <w:t>HIGIENA CIAŁA</w:t>
      </w:r>
    </w:p>
    <w:p>
      <w:pPr>
        <w:pStyle w:val="Normal"/>
        <w:rPr>
          <w:rFonts w:ascii="Calibri" w:hAnsi="Calibri" w:cs="Arial"/>
          <w:b/>
          <w:b/>
          <w:color w:val="1F4E79"/>
          <w:sz w:val="20"/>
          <w:szCs w:val="20"/>
        </w:rPr>
      </w:pPr>
      <w:r>
        <w:rPr>
          <w:rFonts w:cs="Arial" w:ascii="Calibri" w:hAnsi="Calibri"/>
          <w:b/>
          <w:color w:val="1F4E79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6135"/>
        <w:gridCol w:w="662"/>
        <w:gridCol w:w="1172"/>
        <w:gridCol w:w="1085"/>
        <w:gridCol w:w="778"/>
        <w:gridCol w:w="1091"/>
        <w:gridCol w:w="1024"/>
        <w:gridCol w:w="1577"/>
      </w:tblGrid>
      <w:tr>
        <w:trPr>
          <w:trHeight w:val="6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Lp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przedmiotu zamówieni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.m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. 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cent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katalogowy (jeżeli posiada)</w:t>
            </w:r>
          </w:p>
        </w:tc>
      </w:tr>
      <w:tr>
        <w:trPr>
          <w:trHeight w:val="176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razowy czepek do mycia głowy i oczyszczania włosów bez użycia wody. Wykonany z wiskozy, poliestru i polietylenu , rozmiar uniwersalny, nie zawiera lateksu, Zawierający substancję, która zapobiega elektryzowaniu włosów. Możliwość podgrzania w mikrofalówce. Laminowane opakowanie typu flow wrap. Zapachowy, pakowany pojedynczo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3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6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razowe mokre rękawice do oczyszczania i pielęgnacji ciała bez użycia wody i dodatkowych produktów myjących. Wykonane z włókniny Spunlace 90 g/m2, w rozmiarze pojedynczej rękawicy 16x23 cm. W składzie substancje nawilżające - gliceryna i aloes. Możliwość podgrzania w mikrofalówce. Laminowane opakowanie z folią zamykającą, pakowane po 8szt.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6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norazowe mokre chusteczki do oczyszczania i pielęgnacji ciała bez użycia wody i dodatkowych produktów myjących. Wykonane z włókniny Spunlace 60 g/m2, rozmiar pojedynczej chusteczki 20x30 cm. W składzie substancje nawilżające - gliceryna i aloes. Możliwość podgrzania w mikrofalówce. Laminowane opakowanie z folią zamykającą, pakowane po 8szt. 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0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31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pek do mycia głowy zawierający w swoim składzie wodę, nie wymagający spłukiwania  roztwór z zawartością simetikonu, składniki zapobiegające elektryczności statycznej oraz hamujące rozwój grzybów, pleśni oraz flory  Gram dodatniej i Gram ujemnej, opakowanie pomagające utrzymać temperaturę oraz zapewniające możliwość podgrzewani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5" w:hRule="exact"/>
        </w:trPr>
        <w:tc>
          <w:tcPr>
            <w:tcW w:w="10310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88"/>
              <w:ind w:right="168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(data wystawienia)   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5" w:top="4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rind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/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  <w:tab/>
      <w:tab/>
      <w:tab/>
      <w:tab/>
      <w:tab/>
      <w:tab/>
      <w:t>Numer referencyjny nadany sprawie przez Zamawiającego: DZ/DZ-381-1-88/25</w:t>
    </w:r>
  </w:p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>Załącznik nr 2.18 do SWZ</w:t>
    </w:r>
  </w:p>
  <w:p>
    <w:pPr>
      <w:pStyle w:val="Header"/>
      <w:rPr>
        <w:rFonts w:ascii="Tahoma" w:hAnsi="Tahoma" w:eastAsia="Tahoma" w:cs="Tahoma"/>
        <w:sz w:val="16"/>
      </w:rPr>
    </w:pPr>
    <w:r>
      <w:rPr>
        <w:rFonts w:eastAsia="Tahoma" w:cs="Tahoma" w:ascii="Tahoma" w:hAnsi="Tahom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rinda" w:hAnsi="Vrinda" w:cs="Vrinda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Raavi"/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2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11:00Z</dcterms:created>
  <dc:creator>Natalii</dc:creator>
  <dc:description/>
  <cp:keywords/>
  <dc:language>en-US</dc:language>
  <cp:lastModifiedBy>Małgorzata Teler</cp:lastModifiedBy>
  <cp:lastPrinted>2025-10-29T11:14:00Z</cp:lastPrinted>
  <dcterms:modified xsi:type="dcterms:W3CDTF">2025-11-13T11:40:00Z</dcterms:modified>
  <cp:revision>2</cp:revision>
  <dc:subject/>
  <dc:title>    </dc:title>
</cp:coreProperties>
</file>